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а Ульяновской области  «О внесении изменений в статью 3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добровольных пожарных Ульяновской области к участию в тушении природных и техногенных пожаров пунктом 2 проекта закона «О внесении изменений в статью 3 Закона Ульяновской области 06.10.2011</w:t>
        <w:br/>
        <w:t>№ 170-ЗО «О мерах государственной поддержки общественных объединений пожарной охраны и добровольных пожарных в Ульяновской области» (далее – проект закона) предлагается осуществлять Правительству Ульяновской области ежегодную денежную выплату добровольному пожарному за участие в тушении пожаров:</w:t>
      </w:r>
    </w:p>
    <w:p>
      <w:pPr>
        <w:pStyle w:val="Normal"/>
        <w:autoSpaceDE w:val="false"/>
        <w:ind w:right="-39" w:firstLine="709"/>
        <w:jc w:val="both"/>
        <w:rPr/>
      </w:pPr>
      <w:r>
        <w:rPr>
          <w:sz w:val="28"/>
          <w:szCs w:val="28"/>
        </w:rPr>
        <w:t>в размере 500 рублей за участие в тушении от 1 до 5 пожаров в течении года;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е 1000 рублей за участие в тушении более 5 пожаров в течении года.</w:t>
      </w:r>
    </w:p>
    <w:p>
      <w:pPr>
        <w:pStyle w:val="Normal"/>
        <w:ind w:right="-39" w:firstLine="709"/>
        <w:jc w:val="both"/>
        <w:rPr/>
      </w:pPr>
      <w:r>
        <w:rPr>
          <w:sz w:val="28"/>
          <w:szCs w:val="28"/>
        </w:rPr>
        <w:t>Согласно информации, представленной ГУ МЧС России по Ульяновской области в 2015 – 2017 годах добровольные пожарные Ульяновской области принимают участие в среднем в тушении 100 пожаров в год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ушение одного пожара привлекается до 6 добровольных пожарных.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жегодно в среднем 200 добровольных пожарных принимают участие в тушении природных пожаров в летний пожароопасный сезон на территории Улья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вышеизложенным сумма финансовых средств на ежегодную выплату составит при участии указанного количества добровольных пожарных в тушении пожаров более 5 ра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ушение техногенных пожар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х КДП х 1000 руб.  = 100 х 6 х 1000 руб. = 600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количество пожаров за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ДП – количество добровольных пожарных, принимавших участие в тушении техногенных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риродных пожаров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ДП х 1000 руб. = 200 х 1000 = 200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ДП – количество добровольных пожарных, принимавших участие в тушении природных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на вышеуказанную ежегодную выплату добровольным пожарным за участие в тушении пожаров составит 800,0 тыс. рублей. </w:t>
      </w:r>
    </w:p>
    <w:p>
      <w:pPr>
        <w:pStyle w:val="Normal"/>
        <w:autoSpaceDE w:val="false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результате проведённой работы по актуализации реестра добровольных пожарных Ульяновской области по состоянию на 25 января         2018 года численность добровольных пожарных Ульяновской области, состоящих в сводном реестре и имеющих право на ежегодные выплаты снижена на 545 человек, что повлечёт снижение расходов областного бюджета Ульяновской области на 981,0 тыс. рублей.</w:t>
      </w:r>
    </w:p>
    <w:p>
      <w:pPr>
        <w:pStyle w:val="Normal"/>
        <w:autoSpaceDE w:val="false"/>
        <w:ind w:right="-39" w:firstLine="709"/>
        <w:jc w:val="both"/>
        <w:rPr/>
      </w:pPr>
      <w:r>
        <w:rPr>
          <w:sz w:val="28"/>
          <w:szCs w:val="28"/>
        </w:rPr>
        <w:t xml:space="preserve">При этом пунктом 1 проекта закона предлагается установить среднемесячную продолжительность участия добровольных пожарных в профилактике и (или) тушении пожаров не менее 4 часов. </w:t>
      </w:r>
    </w:p>
    <w:p>
      <w:pPr>
        <w:pStyle w:val="Normal"/>
        <w:ind w:right="-39" w:firstLine="709"/>
        <w:jc w:val="both"/>
        <w:rPr/>
      </w:pPr>
      <w:r>
        <w:rPr>
          <w:sz w:val="28"/>
          <w:szCs w:val="28"/>
        </w:rPr>
        <w:t>В этой связи планируется оптимизация расходов областного бюджета Ульяновской области на ежегодную выплату на оздоровление добровольных пожарных, за счёт добровольных пожарных, привлекаемых к проведению мероприятий противопожарной профилактики периодически, в основном в период введения особого противопожарного режима на территории Улья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не потребует выделения дополнительных финансовых средств из областного бюджета Ульяновской области. </w:t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autoSpaceDE w:val="false"/>
        <w:ind w:right="-39" w:firstLine="709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   А.Е.Мураш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43:00Z</dcterms:created>
  <dc:creator>User</dc:creator>
  <dc:description/>
  <cp:keywords/>
  <dc:language>en-US</dc:language>
  <cp:lastModifiedBy>alaeva_es</cp:lastModifiedBy>
  <cp:lastPrinted>2018-02-16T10:58:00Z</cp:lastPrinted>
  <dcterms:modified xsi:type="dcterms:W3CDTF">2018-02-16T06:58:00Z</dcterms:modified>
  <cp:revision>4</cp:revision>
  <dc:subject/>
  <dc:title>Расчет денежных средств на единовременные выплаты</dc:title>
</cp:coreProperties>
</file>